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79573248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0536793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